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szCs w:val="36"/>
        </w:rPr>
      </w:pPr>
      <w:r>
        <w:rPr>
          <w:rFonts w:cs="Monotype Corsiva" w:ascii="Monotype Corsiva" w:hAnsi="Monotype Corsiva"/>
          <w:b/>
          <w:sz w:val="36"/>
          <w:szCs w:val="36"/>
        </w:rPr>
        <w:t>Dress Steaming Options</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 xml:space="preserve">If you know that your wedding dress will need to be steamed upon arrival to Las Vegas, please call and make arrangements to get your dress steamed with one of the following vendors.  You may of course use anyone you wish, but we have worked extensively with the following and know they provide excellent services.  </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They will give you instructions on how your dress will be picked up and returned to you and will let you know how to make payment.</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t>Creative Formalwear……………….866.544.1686 (will pick up and deliver)</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t>Bridal Elegance……………………….702-364-8840</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t>I &amp; A Formalwear……………………702-364-5777</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t>Jennaleigh Bridal and Tuxedos…………702-366-91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2:13:00Z</dcterms:created>
  <dc:creator>WedUser</dc:creator>
  <dc:description/>
  <cp:keywords/>
  <dc:language>en-US</dc:language>
  <cp:lastModifiedBy>WedUser</cp:lastModifiedBy>
  <dcterms:modified xsi:type="dcterms:W3CDTF">2009-04-13T22:13:00Z</dcterms:modified>
  <cp:revision>2</cp:revision>
  <dc:subject/>
  <dc:title>Dress Steaming Options</dc:title>
</cp:coreProperties>
</file>