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36"/>
        </w:rPr>
      </w:pPr>
      <w:r>
        <w:rPr>
          <w:b/>
          <w:i/>
          <w:sz w:val="36"/>
        </w:rPr>
        <w:t>Clark County Marriage Bureau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lark County Courthous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 Clark Avenu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Las Vegas, NV 89102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702) 671-0600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Open seven days a week.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 xml:space="preserve">8AM-midnight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Photo identification is required to obtain a marriage license. If you have been previously married, you must provide the county, state, month, and year the divorce was finalized.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You must be 18 years of age to obtain a marriage license without parental consent.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There is no waiting period, blood tests or appointments necessary.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Directions to the courthouse: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Go North on Las Vegas Blvd.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Left on Charleston (west)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Right on Third St. (north)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  <w:t>Right hand side, ground flo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34:00Z</dcterms:created>
  <dc:creator>Caesars Palace</dc:creator>
  <dc:description/>
  <cp:keywords/>
  <dc:language>en-US</dc:language>
  <cp:lastModifiedBy>WedUser</cp:lastModifiedBy>
  <cp:lastPrinted>2006-10-14T13:42:00Z</cp:lastPrinted>
  <dcterms:modified xsi:type="dcterms:W3CDTF">2009-07-19T20:44:00Z</dcterms:modified>
  <cp:revision>3</cp:revision>
  <dc:subject/>
  <dc:title>Clark County Marriage Bureau</dc:title>
</cp:coreProperties>
</file>