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5040" w:leader="none"/>
          <w:tab w:val="left" w:pos="695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ab/>
        <w:t xml:space="preserve">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952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center" w:pos="5040" w:leader="none"/>
          <w:tab w:val="left" w:pos="6950" w:leader="none"/>
        </w:tabs>
        <w:ind w:left="-10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Caesars Palace Cake Order Form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2956063"/>
      <w:bookmarkStart w:id="1" w:name="__Fieldmark__0_3932956063"/>
      <w:bookmarkEnd w:id="1"/>
      <w:r>
        <w:rPr/>
      </w:r>
      <w:r>
        <w:rPr/>
        <w:fldChar w:fldCharType="end"/>
      </w:r>
      <w:r>
        <w:rPr/>
        <w:t xml:space="preserve">New Order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2956063"/>
      <w:bookmarkStart w:id="3" w:name="__Fieldmark__1_3932956063"/>
      <w:bookmarkEnd w:id="3"/>
      <w:r>
        <w:rPr/>
      </w:r>
      <w:r>
        <w:rPr/>
        <w:fldChar w:fldCharType="end"/>
      </w:r>
      <w:r>
        <w:rPr/>
        <w:t xml:space="preserve">Canceled Order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32956063"/>
      <w:bookmarkStart w:id="5" w:name="__Fieldmark__2_3932956063"/>
      <w:bookmarkEnd w:id="5"/>
      <w:r>
        <w:rPr/>
      </w:r>
      <w:r>
        <w:rPr/>
        <w:fldChar w:fldCharType="end"/>
      </w:r>
      <w:r>
        <w:rPr/>
        <w:t xml:space="preserve">Revised Order and Revision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u w:val="single"/>
          <w:lang w:val="en-US" w:eastAsia="en-US"/>
        </w:rPr>
      </w:r>
      <w:r>
        <w:rPr>
          <w:u w:val="single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u w:val="single"/>
          <w:lang w:val="en-US" w:eastAsia="en-US"/>
        </w:rPr>
        <w:t>     </w:t>
      </w:r>
      <w:r/>
      <w:r>
        <w:rPr>
          <w:u w:val="single"/>
          <w:b/>
          <w:color w:val="0000FF"/>
          <w:lang w:val="en-US" w:eastAsia="en-US"/>
        </w:rPr>
        <w:fldChar w:fldCharType="end"/>
      </w:r>
      <w:r>
        <w:rPr>
          <w:b/>
          <w:color w:val="0000FF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rPr/>
      </w:pPr>
      <w:r>
        <w:rPr/>
        <w:t xml:space="preserve">Date for Deliver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/____________/____________</w:t>
      </w:r>
      <w:r>
        <w:rPr/>
      </w:r>
      <w:r>
        <w:rPr/>
        <w:fldChar w:fldCharType="end"/>
      </w:r>
      <w:r>
        <w:rPr/>
        <w:t xml:space="preserve">     Day of the Week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_____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rPr/>
      </w:pPr>
      <w:r>
        <w:rPr/>
        <w:t>Requested Ready Tim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</w:t>
      </w:r>
      <w:r>
        <w:rPr/>
      </w:r>
      <w:r>
        <w:rPr/>
        <w:fldChar w:fldCharType="end"/>
      </w:r>
      <w:r>
        <w:rPr/>
        <w:t xml:space="preserve">AM/PM.   Actual Event Ti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AM/PM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rPr/>
      </w:pPr>
      <w:r>
        <w:rPr/>
        <w:t xml:space="preserve">Location of Delivery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</w:t>
      </w:r>
      <w:r>
        <w:rPr/>
      </w:r>
      <w:r>
        <w:rPr/>
        <w:fldChar w:fldCharType="end"/>
      </w:r>
      <w:r>
        <w:rPr/>
        <w:t xml:space="preserve">   Guest last name, first or event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_____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360" w:leader="none"/>
        </w:tabs>
        <w:rPr/>
      </w:pPr>
      <w:r>
        <w:rPr/>
        <w:t xml:space="preserve">Party siz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          Occasion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____________</w:t>
      </w:r>
      <w:r>
        <w:rPr/>
      </w:r>
      <w:r>
        <w:rPr/>
        <w:fldChar w:fldCharType="end"/>
      </w:r>
      <w:r>
        <w:rPr/>
        <w:t xml:space="preserve">    Surprise order: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3932956063"/>
      <w:bookmarkStart w:id="7" w:name="__Fieldmark__12_3932956063"/>
      <w:bookmarkEnd w:id="7"/>
      <w:r>
        <w:rPr/>
      </w:r>
      <w:r>
        <w:rPr/>
        <w:fldChar w:fldCharType="end"/>
      </w:r>
      <w:r>
        <w:rPr/>
        <w:t xml:space="preserve">Yes or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3932956063"/>
      <w:bookmarkStart w:id="9" w:name="__Fieldmark__13_3932956063"/>
      <w:bookmarkEnd w:id="9"/>
      <w:r>
        <w:rPr/>
      </w:r>
      <w:r>
        <w:rPr/>
        <w:fldChar w:fldCharType="end"/>
      </w:r>
      <w:r>
        <w:rPr/>
        <w:t xml:space="preserve">No  </w:t>
      </w:r>
    </w:p>
    <w:tbl>
      <w:tblPr>
        <w:tblW w:w="11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12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>
                <w:b/>
                <w:b/>
              </w:rPr>
            </w:pPr>
            <w:r>
              <w:rPr>
                <w:b/>
              </w:rPr>
              <w:t xml:space="preserve">Cake Shape(s)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932956063"/>
            <w:bookmarkStart w:id="11" w:name="__Fieldmark__14_393295606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Round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932956063"/>
            <w:bookmarkStart w:id="13" w:name="__Fieldmark__15_393295606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Square,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932956063"/>
            <w:bookmarkStart w:id="15" w:name="__Fieldmark__16_3932956063"/>
            <w:bookmarkEnd w:id="15"/>
            <w:r>
              <w:rPr/>
            </w:r>
            <w:r>
              <w:rPr/>
              <w:fldChar w:fldCharType="end"/>
            </w:r>
            <w:r>
              <w:rPr/>
              <w:t>Custom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/>
            </w:pPr>
            <w:r>
              <w:rPr>
                <w:b/>
              </w:rPr>
              <w:t>Standard Occasion Cake Sizes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8_3932956063"/>
            <w:bookmarkStart w:id="17" w:name="__Fieldmark__18_393295606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8 inch (10 people $70),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_3932956063"/>
            <w:bookmarkStart w:id="19" w:name="__Fieldmark__19_393295606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10 inch (14 people $100),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0_3932956063"/>
            <w:bookmarkStart w:id="21" w:name="__Fieldmark__20_393295606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12 inch (20 people $140),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1_3932956063"/>
            <w:bookmarkStart w:id="23" w:name="__Fieldmark__21_393295606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14 inch (30 people $210),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_3932956063"/>
            <w:bookmarkStart w:id="25" w:name="__Fieldmark__22_393295606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16 inch (50 people $350),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3_3932956063"/>
            <w:bookmarkStart w:id="27" w:name="__Fieldmark__23_3932956063"/>
            <w:bookmarkEnd w:id="27"/>
            <w:r>
              <w:rPr/>
            </w:r>
            <w:r>
              <w:rPr/>
              <w:fldChar w:fldCharType="end"/>
            </w:r>
            <w:r>
              <w:rPr/>
              <w:t>1/4 sheet cake (25 people $175)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4_3932956063"/>
            <w:bookmarkStart w:id="29" w:name="__Fieldmark__24_393295606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1/2 sheet (48 people $335),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5_3932956063"/>
            <w:bookmarkStart w:id="31" w:name="__Fieldmark__25_3932956063"/>
            <w:bookmarkEnd w:id="31"/>
            <w:r>
              <w:rPr/>
            </w:r>
            <w:r>
              <w:rPr/>
              <w:fldChar w:fldCharType="end"/>
            </w:r>
            <w:r>
              <w:rPr/>
              <w:t>Full sheet cake (96 people $670)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/>
            </w:pPr>
            <w:r>
              <w:rPr>
                <w:b/>
              </w:rPr>
              <w:t>Single Tier Wedding/Anniversary/Custom Cake Sizes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6_3932956063"/>
            <w:bookmarkStart w:id="33" w:name="__Fieldmark__26_393295606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8 inch (10 people $80),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7_3932956063"/>
            <w:bookmarkStart w:id="35" w:name="__Fieldmark__27_393295606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10 inch (14 people $110),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8_3932956063"/>
            <w:bookmarkStart w:id="37" w:name="__Fieldmark__28_393295606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12 inch (20 people $160),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9_3932956063"/>
            <w:bookmarkStart w:id="39" w:name="__Fieldmark__29_393295606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14 inch (30 people $250),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0_3932956063"/>
            <w:bookmarkStart w:id="41" w:name="__Fieldmark__30_393295606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16 inch (50 people $400),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1_3932956063"/>
            <w:bookmarkStart w:id="43" w:name="__Fieldmark__31_3932956063"/>
            <w:bookmarkEnd w:id="43"/>
            <w:r>
              <w:rPr/>
            </w:r>
            <w:r>
              <w:rPr/>
              <w:fldChar w:fldCharType="end"/>
            </w:r>
            <w:r>
              <w:rPr/>
              <w:t>1/4 sheet cake (25 people $200)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_3932956063"/>
            <w:bookmarkStart w:id="45" w:name="__Fieldmark__32_393295606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1/2 sheet (48 people $400),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_3932956063"/>
            <w:bookmarkStart w:id="47" w:name="__Fieldmark__33_3932956063"/>
            <w:bookmarkEnd w:id="47"/>
            <w:r>
              <w:rPr/>
            </w:r>
            <w:r>
              <w:rPr/>
              <w:fldChar w:fldCharType="end"/>
            </w:r>
            <w:r>
              <w:rPr/>
              <w:t>Full sheet cake (96 people $800)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/>
            </w:pPr>
            <w:r>
              <w:rPr>
                <w:b/>
              </w:rPr>
              <w:t>Two Tier Wedding/Anniversary/Custom Cake Sizes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4_3932956063"/>
            <w:bookmarkStart w:id="49" w:name="__Fieldmark__34_393295606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8 &amp; 6 inch (20 people $240),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5_3932956063"/>
            <w:bookmarkStart w:id="51" w:name="__Fieldmark__35_393295606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10 &amp; 6 inch (24 people $300),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6_3932956063"/>
            <w:bookmarkStart w:id="53" w:name="__Fieldmark__36_3932956063"/>
            <w:bookmarkEnd w:id="53"/>
            <w:r>
              <w:rPr/>
            </w:r>
            <w:r>
              <w:rPr/>
              <w:fldChar w:fldCharType="end"/>
            </w:r>
            <w:r>
              <w:rPr/>
              <w:t>12 &amp; 8inch (30 people $360)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7_3932956063"/>
            <w:bookmarkStart w:id="55" w:name="__Fieldmark__37_393295606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14 &amp; 8 inch (40 people $500)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8_3932956063"/>
            <w:bookmarkStart w:id="57" w:name="__Fieldmark__38_393295606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14 &amp; 10 inch (44 people $540)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9_3932956063"/>
            <w:bookmarkStart w:id="59" w:name="__Fieldmark__39_3932956063"/>
            <w:bookmarkEnd w:id="59"/>
            <w:r>
              <w:rPr/>
            </w:r>
            <w:r>
              <w:rPr/>
              <w:fldChar w:fldCharType="end"/>
            </w:r>
            <w:r>
              <w:rPr/>
              <w:t>16 &amp; 10 inch (64 people $800)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jc w:val="center"/>
              <w:rPr/>
            </w:pPr>
            <w:r>
              <w:rPr>
                <w:b/>
              </w:rPr>
              <w:t>Three Tier Wedding/Anniversary/Custom Cake Sizes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0_3932956063"/>
            <w:bookmarkStart w:id="61" w:name="__Fieldmark__40_393295606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14, 10 and 6 inch (55 people $660),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1_3932956063"/>
            <w:bookmarkStart w:id="63" w:name="__Fieldmark__41_393295606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14, 12 &amp; 8inch (60 people $720)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2_3932956063"/>
            <w:bookmarkStart w:id="65" w:name="__Fieldmark__42_3932956063"/>
            <w:bookmarkEnd w:id="65"/>
            <w:r>
              <w:rPr/>
            </w:r>
            <w:r>
              <w:rPr/>
              <w:fldChar w:fldCharType="end"/>
            </w:r>
            <w:r>
              <w:rPr/>
              <w:t>16, 12 &amp; 8 inch (80 people $960)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3_3932956063"/>
            <w:bookmarkStart w:id="67" w:name="__Fieldmark__43_393295606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Oth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ke Tota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ndard Cake Flavors (no charge)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6_3932956063"/>
            <w:bookmarkStart w:id="69" w:name="__Fieldmark__46_393295606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Vanilla,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7_3932956063"/>
            <w:bookmarkStart w:id="71" w:name="__Fieldmark__47_393295606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Chocolate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8_3932956063"/>
            <w:bookmarkStart w:id="73" w:name="__Fieldmark__48_3932956063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Marbled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9_3932956063"/>
            <w:bookmarkStart w:id="75" w:name="__Fieldmark__49_3932956063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Vanilla &amp; Chocolate layered,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0_3932956063"/>
            <w:bookmarkStart w:id="77" w:name="__Fieldmark__50_3932956063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Carrot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51_3932956063"/>
            <w:bookmarkStart w:id="79" w:name="__Fieldmark__51_3932956063"/>
            <w:bookmarkEnd w:id="79"/>
            <w:r>
              <w:rPr/>
            </w:r>
            <w:r>
              <w:rPr/>
              <w:fldChar w:fldCharType="end"/>
            </w:r>
            <w:r>
              <w:rPr/>
              <w:t>Special/Other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/>
            </w:pPr>
            <w:r>
              <w:rPr>
                <w:b/>
              </w:rPr>
              <w:t>De Luxe Cake flavors ($2.50 extra per inch or person)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3_3932956063"/>
            <w:bookmarkStart w:id="81" w:name="__Fieldmark__53_3932956063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Red Velvet,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4_3932956063"/>
            <w:bookmarkStart w:id="83" w:name="__Fieldmark__54_393295606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Lemon/Orange,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5_3932956063"/>
            <w:bookmarkStart w:id="85" w:name="__Fieldmark__55_393295606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Poppy Seed,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6_3932956063"/>
            <w:bookmarkStart w:id="87" w:name="__Fieldmark__56_3932956063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Coconut,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7_3932956063"/>
            <w:bookmarkStart w:id="89" w:name="__Fieldmark__57_3932956063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Spice,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8_3932956063"/>
            <w:bookmarkStart w:id="91" w:name="__Fieldmark__58_3932956063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Hazelnut/Almond,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9_3932956063"/>
            <w:bookmarkStart w:id="93" w:name="__Fieldmark__59_3932956063"/>
            <w:bookmarkEnd w:id="93"/>
            <w:r>
              <w:rPr/>
            </w:r>
            <w:r>
              <w:rPr/>
              <w:fldChar w:fldCharType="end"/>
            </w:r>
            <w:r>
              <w:rPr/>
              <w:t>Special/Other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lavor Tota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ndard Filling Flavors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62_3932956063"/>
            <w:bookmarkStart w:id="95" w:name="__Fieldmark__62_393295606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Vanilla Buttercream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63_3932956063"/>
            <w:bookmarkStart w:id="97" w:name="__Fieldmark__63_393295606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Whipped Cream,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64_3932956063"/>
            <w:bookmarkStart w:id="99" w:name="__Fieldmark__64_393295606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Chocolate Buttercream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65_3932956063"/>
            <w:bookmarkStart w:id="101" w:name="__Fieldmark__65_393295606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Chocolate Mousse,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66_3932956063"/>
            <w:bookmarkStart w:id="103" w:name="__Fieldmark__66_3932956063"/>
            <w:bookmarkEnd w:id="103"/>
            <w:r>
              <w:rPr/>
            </w:r>
            <w:r>
              <w:rPr/>
              <w:fldChar w:fldCharType="end"/>
            </w:r>
            <w:r>
              <w:rPr/>
              <w:t>Chocolate Truffle,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67_3932956063"/>
            <w:bookmarkStart w:id="105" w:name="__Fieldmark__67_393295606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White Chocolate Cream,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8_3932956063"/>
            <w:bookmarkStart w:id="107" w:name="__Fieldmark__68_393295606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Cappuccino,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9_3932956063"/>
            <w:bookmarkStart w:id="109" w:name="__Fieldmark__69_3932956063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Custard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70_3932956063"/>
            <w:bookmarkStart w:id="111" w:name="__Fieldmark__70_393295606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Bavarian Cream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71_3932956063"/>
            <w:bookmarkStart w:id="113" w:name="__Fieldmark__71_393295606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Cream Cheese,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72_3932956063"/>
            <w:bookmarkStart w:id="115" w:name="__Fieldmark__72_393295606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Raspberry Preserve,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73_3932956063"/>
            <w:bookmarkStart w:id="117" w:name="__Fieldmark__73_393295606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Orange Curd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74_3932956063"/>
            <w:bookmarkStart w:id="119" w:name="__Fieldmark__74_3932956063"/>
            <w:bookmarkEnd w:id="119"/>
            <w:r>
              <w:rPr/>
            </w:r>
            <w:r>
              <w:rPr/>
              <w:fldChar w:fldCharType="end"/>
            </w:r>
            <w:r>
              <w:rPr/>
              <w:t>Lemon Curd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75_3932956063"/>
            <w:bookmarkStart w:id="121" w:name="__Fieldmark__75_3932956063"/>
            <w:bookmarkEnd w:id="121"/>
            <w:r>
              <w:rPr/>
            </w:r>
            <w:r>
              <w:rPr/>
              <w:fldChar w:fldCharType="end"/>
            </w:r>
            <w:r>
              <w:rPr/>
              <w:t>Special/Other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/>
            </w:pPr>
            <w:r>
              <w:rPr>
                <w:b/>
              </w:rPr>
              <w:t>De Luxe Filling Flavors ($2.50 extra per inch or person)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77_3932956063"/>
            <w:bookmarkStart w:id="123" w:name="__Fieldmark__77_393295606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Fresh Fruit &amp; Berries,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78_3932956063"/>
            <w:bookmarkStart w:id="125" w:name="__Fieldmark__78_3932956063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Raspberries,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79_3932956063"/>
            <w:bookmarkStart w:id="127" w:name="__Fieldmark__79_393295606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Strawberries,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80_3932956063"/>
            <w:bookmarkStart w:id="129" w:name="__Fieldmark__80_3932956063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Mixed berries,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81_3932956063"/>
            <w:bookmarkStart w:id="131" w:name="__Fieldmark__81_3932956063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Bananas,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82_3932956063"/>
            <w:bookmarkStart w:id="133" w:name="__Fieldmark__82_3932956063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Mascarpone Cheese,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83_3932956063"/>
            <w:bookmarkStart w:id="135" w:name="__Fieldmark__83_3932956063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Hazelnut Praline,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84_3932956063"/>
            <w:bookmarkStart w:id="137" w:name="__Fieldmark__84_393295606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Carmel,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85_3932956063"/>
            <w:bookmarkStart w:id="139" w:name="__Fieldmark__85_3932956063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German Chocolate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86_3932956063"/>
            <w:bookmarkStart w:id="141" w:name="__Fieldmark__86_3932956063"/>
            <w:bookmarkEnd w:id="141"/>
            <w:r>
              <w:rPr/>
            </w:r>
            <w:r>
              <w:rPr/>
              <w:fldChar w:fldCharType="end"/>
            </w:r>
            <w:r>
              <w:rPr/>
              <w:t>Mango Mousse</w:t>
            </w:r>
          </w:p>
          <w:p>
            <w:pPr>
              <w:pStyle w:val="Normal"/>
              <w:ind w:left="-100" w:hanging="0"/>
              <w:rPr>
                <w:b/>
                <w:b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87_3932956063"/>
            <w:bookmarkStart w:id="143" w:name="__Fieldmark__87_3932956063"/>
            <w:bookmarkEnd w:id="143"/>
            <w:r>
              <w:rPr/>
            </w:r>
            <w:r>
              <w:rPr/>
              <w:fldChar w:fldCharType="end"/>
            </w:r>
            <w:r>
              <w:rPr/>
              <w:t>Special/Other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lling Tota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/>
            </w:pPr>
            <w:r>
              <w:rPr>
                <w:b/>
              </w:rPr>
              <w:t>Standard Icing Flavors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90_3932956063"/>
            <w:bookmarkStart w:id="145" w:name="__Fieldmark__90_3932956063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Vanilla Buttercream,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91_3932956063"/>
            <w:bookmarkStart w:id="147" w:name="__Fieldmark__91_3932956063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Chocolate Buttercream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92_3932956063"/>
            <w:bookmarkStart w:id="149" w:name="__Fieldmark__92_3932956063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Whipped Cream, Cream Cheese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93_3932956063"/>
            <w:bookmarkStart w:id="151" w:name="__Fieldmark__93_3932956063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White Chocolate Buttercream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94_3932956063"/>
            <w:bookmarkStart w:id="153" w:name="__Fieldmark__94_3932956063"/>
            <w:bookmarkEnd w:id="153"/>
            <w:r>
              <w:rPr/>
            </w:r>
            <w:r>
              <w:rPr/>
              <w:fldChar w:fldCharType="end"/>
            </w:r>
            <w:r>
              <w:rPr/>
              <w:t>Fudge Icing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rPr/>
              <w:t>Special/Other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706" w:leader="none"/>
                <w:tab w:val="center" w:pos="4661" w:leader="none"/>
                <w:tab w:val="left" w:pos="9360" w:leader="none"/>
              </w:tabs>
              <w:ind w:left="-100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>De Luxe Icing Flavors ($2.50 extra per inch or person):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96_3932956063"/>
            <w:bookmarkStart w:id="155" w:name="__Fieldmark__96_3932956063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Rolled Fondant,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97_3932956063"/>
            <w:bookmarkStart w:id="157" w:name="__Fieldmark__97_3932956063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German Chocolate,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98_3932956063"/>
            <w:bookmarkStart w:id="159" w:name="__Fieldmark__98_3932956063"/>
            <w:bookmarkEnd w:id="159"/>
            <w:r>
              <w:rPr/>
            </w:r>
            <w:r>
              <w:rPr/>
              <w:fldChar w:fldCharType="end"/>
            </w:r>
            <w:r>
              <w:rPr/>
              <w:t>Dark Chocolate Glaze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rPr/>
              <w:t>Special/Other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rPr/>
              <w:t>Icing Color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rPr/>
              <w:t xml:space="preserve">Icing Flowers: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01_3932956063"/>
            <w:bookmarkStart w:id="161" w:name="__Fieldmark__101_3932956063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Yes or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02_3932956063"/>
            <w:bookmarkStart w:id="163" w:name="__Fieldmark__102_3932956063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No.     Flower Type: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103_3932956063"/>
            <w:bookmarkStart w:id="165" w:name="__Fieldmark__103_3932956063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Hard Sugar or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04_3932956063"/>
            <w:bookmarkStart w:id="167" w:name="__Fieldmark__104_3932956063"/>
            <w:bookmarkEnd w:id="167"/>
            <w:r>
              <w:rPr/>
            </w:r>
            <w:r>
              <w:rPr/>
              <w:fldChar w:fldCharType="end"/>
            </w:r>
            <w:r>
              <w:rPr/>
              <w:t>Soft Icing.  Colors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rPr/>
              <w:t>Message on Cake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left="-100" w:hanging="0"/>
              <w:rPr/>
            </w:pPr>
            <w:r>
              <w:rPr/>
              <w:t>Ornament type: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</w:t>
            </w:r>
            <w:r>
              <w:rPr/>
            </w:r>
            <w:r>
              <w:rPr/>
              <w:fldChar w:fldCharType="end"/>
            </w:r>
            <w:r>
              <w:rPr/>
              <w:t xml:space="preserve"> ($45.00 for Bride and Groom or Bells)</w:t>
            </w:r>
          </w:p>
          <w:p>
            <w:pPr>
              <w:pStyle w:val="Normal"/>
              <w:ind w:left="-100" w:hanging="0"/>
              <w:rPr/>
            </w:pPr>
            <w:r>
              <w:rPr/>
              <w:t>Special Notes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__________________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-100" w:hanging="0"/>
              <w:rPr>
                <w:b/>
                <w:b/>
              </w:rPr>
            </w:pPr>
            <w:r>
              <w:rPr/>
              <w:t xml:space="preserve">Picture Attached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09_3932956063"/>
            <w:bookmarkStart w:id="169" w:name="__Fieldmark__109_3932956063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Yes or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10_3932956063"/>
            <w:bookmarkStart w:id="171" w:name="__Fieldmark__110_3932956063"/>
            <w:bookmarkEnd w:id="171"/>
            <w:r>
              <w:rPr/>
            </w:r>
            <w:r>
              <w:rPr/>
              <w:fldChar w:fldCharType="end"/>
            </w:r>
            <w:r>
              <w:rPr/>
              <w:t>No     Design Type Name or Make Like: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cing Tota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100"/>
              <w:rPr/>
            </w:pPr>
            <w:r>
              <w:rPr/>
              <w:t xml:space="preserve">Contact last name, first nam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Phon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-360" w:firstLine="260"/>
              <w:rPr/>
            </w:pPr>
            <w:r>
              <w:rPr/>
              <w:t xml:space="preserve">Method of Payment/Deposit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</w:t>
            </w:r>
            <w:r>
              <w:rPr/>
            </w:r>
            <w:r>
              <w:rPr/>
              <w:fldChar w:fldCharType="end"/>
            </w:r>
            <w:r>
              <w:rPr/>
              <w:t>Guest Must Cancel Order by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-360" w:firstLine="260"/>
              <w:rPr/>
            </w:pPr>
            <w:r>
              <w:rPr/>
              <w:t>Order Requested by (Associate Name)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________</w:t>
            </w:r>
            <w:r>
              <w:rPr/>
            </w:r>
            <w:r>
              <w:rPr/>
              <w:fldChar w:fldCharType="end"/>
            </w:r>
            <w:r>
              <w:rPr/>
              <w:t xml:space="preserve">  Phone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______________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-360" w:firstLine="260"/>
              <w:rPr/>
            </w:pPr>
            <w:r>
              <w:rPr/>
              <w:t>Confirmed by: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__________</w:t>
            </w:r>
            <w:r>
              <w:rPr/>
            </w:r>
            <w:r>
              <w:rPr/>
              <w:fldChar w:fldCharType="end"/>
            </w:r>
            <w:r>
              <w:rPr/>
              <w:t xml:space="preserve">  Confirmation Date/Time: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u w:val="single"/>
                <w:lang w:val="en-US" w:eastAsia="en-US"/>
              </w:rPr>
              <w:t>     </w:t>
            </w:r>
            <w:r>
              <w:rPr>
                <w:b/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b/>
                <w:color w:val="0000FF"/>
                <w:lang w:val="en-US" w:eastAsia="en-US"/>
              </w:rPr>
              <w:fldChar w:fldCharType="end"/>
            </w:r>
            <w:r>
              <w:rPr/>
              <w:t xml:space="preserve"> Baker Completed Info Date/Time/Who: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u w:val="single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tal Amount</w:t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u w:val="single"/>
                <w:lang w:val="en-US" w:eastAsia="en-US"/>
              </w:rPr>
            </w:r>
            <w:r>
              <w:rPr>
                <w:u w:val="single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u w:val="single"/>
                <w:lang w:val="en-US" w:eastAsia="en-US"/>
              </w:rPr>
            </w:r>
          </w:p>
        </w:tc>
      </w:tr>
    </w:tbl>
    <w:p>
      <w:pPr>
        <w:pStyle w:val="Heading1"/>
        <w:ind w:left="-100" w:hanging="0"/>
        <w:jc w:val="center"/>
        <w:rPr/>
      </w:pPr>
      <w:r>
        <w:rPr>
          <w:sz w:val="16"/>
          <w:szCs w:val="16"/>
        </w:rPr>
        <w:t>This form is to be used for cakes that are to be made at the Caesars Palace Bake Shop.  Do not use for Bradley Ogden, Payard, or Guy Savoy orders.</w:t>
      </w:r>
    </w:p>
    <w:p>
      <w:pPr>
        <w:pStyle w:val="Normal"/>
        <w:ind w:left="-100" w:hanging="0"/>
        <w:jc w:val="center"/>
        <w:rPr/>
      </w:pPr>
      <w:r>
        <w:rPr>
          <w:sz w:val="16"/>
          <w:szCs w:val="16"/>
        </w:rPr>
        <w:t>Orders must be processed through Leisure Services at 702-731-7266 or faxed directly to the bake shop at 702-697-5794</w:t>
      </w:r>
    </w:p>
    <w:sectPr>
      <w:headerReference w:type="default" r:id="rId3"/>
      <w:type w:val="continuous"/>
      <w:pgSz w:w="12240" w:h="15840"/>
      <w:pgMar w:left="720" w:right="720" w:gutter="0" w:header="186" w:top="242" w:footer="0" w:bottom="36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Order ID  :</w:t>
    </w: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 xml:space="preserve">Created on </w:t>
    </w:r>
    <w:r>
      <w:rPr>
        <w:b/>
      </w:rPr>
      <w:fldChar w:fldCharType="begin"/>
    </w:r>
    <w:r>
      <w:rPr>
        <w:b/>
      </w:rPr>
      <w:instrText xml:space="preserve"> CREATEDATE \@"M\/d\/yyyy\ H:mm:ss\ AM/PM" </w:instrText>
    </w:r>
    <w:r>
      <w:rPr>
        <w:b/>
      </w:rPr>
      <w:fldChar w:fldCharType="separate"/>
    </w:r>
    <w:r>
      <w:rPr>
        <w:b/>
      </w:rPr>
      <w:t>6/18/2009 4:17:00 PM</w:t>
    </w:r>
    <w:r>
      <w:rPr>
        <w:b/>
      </w:rPr>
      <w:fldChar w:fldCharType="end"/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56:00Z</dcterms:created>
  <dc:creator>ppe</dc:creator>
  <dc:description/>
  <cp:keywords/>
  <dc:language>en-US</dc:language>
  <cp:lastModifiedBy>WedUser</cp:lastModifiedBy>
  <cp:lastPrinted>2009-06-18T11:54:00Z</cp:lastPrinted>
  <dcterms:modified xsi:type="dcterms:W3CDTF">2009-06-29T18:56:00Z</dcterms:modified>
  <cp:revision>2</cp:revision>
  <dc:subject/>
  <dc:title>Cake order form</dc:title>
</cp:coreProperties>
</file>